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代表性作品基本情况：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《矮寨特大悬索桥创四个世界第一》新闻摄影专题基本情况</w:t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" w:hAnsi="仿宋" w:eastAsia="仿宋_GB2312;仿宋" w:cs="仿宋"/>
          <w:b/>
          <w:b/>
          <w:bCs/>
          <w:sz w:val="21"/>
          <w:szCs w:val="21"/>
          <w:lang w:val="en-US" w:eastAsia="zh-CN"/>
        </w:rPr>
      </w:pPr>
      <w:r>
        <w:rPr>
          <w:rFonts w:cs="????;Segoe Print"/>
          <w:b/>
          <w:bCs/>
          <w:color w:val="000000"/>
          <w:kern w:val="0"/>
          <w:sz w:val="28"/>
          <w:szCs w:val="28"/>
        </w:rPr>
        <w:t>采写简况</w:t>
      </w:r>
      <w:r>
        <w:rPr>
          <w:rFonts w:cs="????;Segoe Print"/>
          <w:b/>
          <w:bCs/>
          <w:color w:val="000000"/>
          <w:kern w:val="0"/>
          <w:sz w:val="28"/>
          <w:szCs w:val="28"/>
          <w:lang w:eastAsia="zh-CN"/>
        </w:rPr>
        <w:t>：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湘西吉首矮寨大桥是吉茶高速公路控制性工程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开工建设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建成通车。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张谨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开始关注矮寨大桥建设。第一次站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高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长的施工便道上，他严重恐高，走过几次后才慢慢适应。拍摄大桥建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年头，他用镜头记录下飞艇第一次把先导索从茶峒岸牵引到吉首岸，记录下大桥的桥基建设，记录下建设者在不同岗位上的坚守奋斗，记录下建设者在工棚中对家人的思念。白天与黑夜，天晴与阴雨，日常与节假日，他与建设者成为朋友，除夕夜，他在工地与建设者共同迎接新年到来。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跟踪拍摄，他编辑出一组图片新闻参赛，荣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中国国际新闻奖（华赛）与中国新闻摄影年赛铜奖、湖南新闻奖一等奖。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矮寨大桥开通以后，他仍然坚持记录与大桥有关的人与事，低空跳伞、走钢丝、滑翔飞行等，在他的镜头中，矮寨大桥打通湘西交通大动脉，发挥重大作用，见证湘西州从精准扶贫走向乡村振兴。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????;Segoe Print"/>
          <w:b/>
          <w:b/>
          <w:bCs/>
          <w:color w:val="000000"/>
          <w:kern w:val="0"/>
          <w:sz w:val="28"/>
          <w:szCs w:val="28"/>
        </w:rPr>
      </w:pPr>
      <w:r>
        <w:rPr>
          <w:rFonts w:cs="????;Segoe Print"/>
          <w:b/>
          <w:bCs/>
          <w:color w:val="000000"/>
          <w:kern w:val="0"/>
          <w:sz w:val="28"/>
          <w:szCs w:val="28"/>
        </w:rPr>
        <w:t>作品评价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矮寨特大悬索桥建设创下四个世界第一，为湘西州脱贫攻坚和乡村振兴发挥巨大作用。张谨坚持用镜头记录建设过程，为湘西发展留下珍贵的影像见证。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????;Segoe Print"/>
          <w:b/>
          <w:b/>
          <w:bCs/>
          <w:color w:val="000000"/>
          <w:kern w:val="0"/>
          <w:sz w:val="28"/>
          <w:szCs w:val="28"/>
        </w:rPr>
      </w:pPr>
      <w:r>
        <w:rPr>
          <w:rFonts w:cs="????;Segoe Print"/>
          <w:b/>
          <w:bCs/>
          <w:color w:val="000000"/>
          <w:kern w:val="0"/>
          <w:sz w:val="28"/>
          <w:szCs w:val="28"/>
        </w:rPr>
        <w:t>社会效果</w:t>
      </w:r>
    </w:p>
    <w:p>
      <w:pPr>
        <w:pStyle w:val="Normal"/>
        <w:jc w:val="both"/>
        <w:rPr>
          <w:rFonts w:eastAsia="仿宋_GB2312;仿宋" w:cs="????;Segoe Print"/>
          <w:color w:val="000000"/>
          <w:kern w:val="0"/>
          <w:sz w:val="28"/>
          <w:szCs w:val="28"/>
          <w:lang w:val="en-US" w:eastAsia="zh-CN"/>
        </w:rPr>
      </w:pPr>
      <w:r>
        <w:rPr>
          <w:rFonts w:cs="仿宋_GB2312;仿宋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????;Segoe Print"/>
          <w:color w:val="000000"/>
          <w:kern w:val="0"/>
          <w:sz w:val="28"/>
          <w:szCs w:val="28"/>
          <w:lang w:val="en-US" w:eastAsia="zh-CN"/>
        </w:rPr>
        <w:t>摄影专题刊发后，多媒体进行转发。该组作品获奖后，张谨接受很多媒体专访报道，让更多人通过矮寨大桥认识湘西、了解湘西。</w:t>
      </w:r>
    </w:p>
    <w:p>
      <w:pPr>
        <w:pStyle w:val="Normal"/>
        <w:jc w:val="both"/>
        <w:rPr>
          <w:rFonts w:eastAsia="仿宋_GB2312;仿宋" w:cs="????;Segoe Print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????;Segoe Print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cs="????;Segoe Print"/>
          <w:b/>
          <w:bCs/>
          <w:color w:val="000000"/>
          <w:kern w:val="0"/>
          <w:sz w:val="30"/>
          <w:szCs w:val="30"/>
        </w:rPr>
        <w:t>获奖情况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，《矮寨特大悬索桥创四个世界第一》获得第八届国际新闻摄影比赛（华赛）优秀奖、中国新闻摄影年赛经济科技类铜奖。湖南新闻奖一等奖、第二届台海新闻大赛优胜奖、中国地市报新闻奖一等奖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;仿宋" w:hAnsi="仿宋_GB2312;仿宋" w:eastAsia="仿宋_GB2312;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02:05Z</dcterms:created>
  <dc:creator>Administrator</dc:creator>
  <dc:description/>
  <dc:language>en-US</dc:language>
  <cp:lastModifiedBy>Administrator</cp:lastModifiedBy>
  <dcterms:modified xsi:type="dcterms:W3CDTF">2024-02-29T06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1D7B12D5D4A3AA35B2A39F016863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